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ind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张惠贞                                                                  报送时间：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3885"/>
        <w:gridCol w:w="4305"/>
        <w:gridCol w:w="1522"/>
        <w:gridCol w:w="1523"/>
      </w:tblGrid>
      <w:tr>
        <w:trPr>
          <w:tblHeader w:val="true"/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行立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多、文件多、活动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改进会风，加强会议管理。合并同类会议以精简校内会议数量，缩短会议时间，带头杜绝空话、套话、废话。大型会议由学院统筹安排，尽量缩短时间、压缩规模，严格会议预算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改进文风。严格控制发文和简报数量，精简文件篇幅，加强网上办公，减少印发纸质公文，能用校外文件直接转达落实的，不再转发或印发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严格对大型活动的管理，减少大型活动数量，注重提高活动质量和效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管理意识不强，决策时民主咨询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自觉加强对《党章》、《行政管理学》、《领导科学》等政治理论和党政管理业务的学习，提高自己的管理水平和管理能力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建立健全学院重要决策的民主咨询制度。凡“三重一大”事项、涉及学院发展全局、关系教职工切身利益的问题均充分听取教职工特别是高层次人才、民主党派、离退休老同志的意见建议，由党委会、党政联席会、教代会研究决定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艰苦奋斗精神不够，管理不到位，有浪费现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加强学习与教育。在全院范围内，尤其是对领导班子和中层干部，加强艰苦奋斗的光荣传统的宣传和教育，不断增强艰苦奋斗意识，养成勤俭办学的习惯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建章立制，变粗放式管理为精细化管理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率先垂范，树立标杆。作为书记，要带头厉行节约，严格执行中央“八项规定”和省委省政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条意见，严禁公车私用，杜绝公款旅游，严格因公出国管理和会议管理，严控办公用品和办公设备购置，坚决遏制铺张浪费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危机意识不强，存在懈怠思想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认清形势，居安思危。深入分析学院在生存与发展中所遇到的各种困难和挑战，增强忧患意识、危机意识、进取意识、责任意识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加强对中层干部、对全员教职工的“四种意识”教育，使教职工职工始终保持昂扬向上、奋发有为、争创一流的“精气神”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享乐思想，有时出差乘车、住宿超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坚决执行党风廉政建设责任制。像焦裕禄同志学习，树立正确的权力观、地位观，加强世界观、人生观、价值观改造，牢记“两个务必”，破除享乐思想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坚决执行中央“八项规定”和省委省政府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条意见和学院的各项规章制度。严格按制度办事，严格执行公务接待标准、办公用房标准，不搞例外、不搞特殊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主集中制执行不到位，有先发言先定调现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自觉加强对《党章》等政治理论学习，不断提高自己的理论素养和理论水平，不断提高党性观念和党性修养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坚决执行民主集中制。尊重每一位班子成员，在班子中带头营造“团结紧张，严肃活波”的工作氛围，坚决做到“末位表态”，反对事先定调、独断专行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观念不强，不能按时参加支部活动；帮助基层组织和党员解决问题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要加强学习，增强党员意识。要始终明白，自己是党组织中的普通一员不能搞任何特殊，今后要主动参加党支部活动，自觉与支部成员打成一片，与一线党员交朋友，听取支部和党员意见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要积极帮助基层组织和党员解决困难和问题，如基层党组织活动场地、经费不足问题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的自觉性、系统性不强，政治理论水平有待提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仿宋_GB2312"/>
                <w:szCs w:val="21"/>
              </w:rPr>
              <w:t>要坚持好、组织好参加党委中心组学习。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要坚持每天一小时的自学。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要突出学习重点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深入一线不够，宗旨意识、服务意识不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要加强对群众观点的学习，切实坚定群众立场，增强服务意识。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要带头坚持好院领导接待日制度、联系系部制度、听课制度。（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）要加强对干部尤其是机关干部的教育和管理，提高干部服务师生的意识，改善机关工作作风，切实扭转“门难进、脸难看、话难听、事难办”的局面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对干部教育和管理不到位，效果有待提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创新方式方法，加强干部教育。在原来举办培训班的基础上，开辟在线学习渠道，明确要求，加强在线学习的监督、考核；结合工作实际开展研讨活动，注重理论联系实际，做到在“做中学、学中做”，不断提高干部的理论水平和业务能力。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多方征求意见，改进干部考核方式，做到方案公开、过程公开、结果公开，使干部考核发挥更大的激励作用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中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在反“四风”方面认识不到位，行动迟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要把“加强学习，提高认识”贯穿活动始终。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要敢于担当，敢于碰硬，坚决反对四风，严格按照中央八项规定治理违规事项，切实解决四风方面的突出问题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对基层党组织建设重视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提高对基层党组织建设重要性的认识。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要配齐配好党务干部。（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）要为基层党组织提供办公条件和办公经费，使他们有条件开展活动、推进工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远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抓制度建设和制度落实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提高对制度建设重要性的认识，坚持用制度管人管事；加强宣传，在全院营造“有章可依、有章必依、违章必究”的良好氛围，狠抓制度落实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由党政办公室牵头，认真梳理学院现有的规章制度，各职能部门扎实做好各项制度的存废改立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加强教育、检查和监督，确保各项规章制度落到实处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缺乏改革创新意识，推进改革的力度有待加大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）加强领导班子建设。（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）大力推进教育教学改革。（</w:t>
            </w:r>
            <w:r>
              <w:rPr>
                <w:rFonts w:cs="仿宋_GB2312" w:ascii="宋体;SimSun" w:hAnsi="宋体;SimSun"/>
                <w:szCs w:val="21"/>
              </w:rPr>
              <w:t>3</w:t>
            </w:r>
            <w:r>
              <w:rPr>
                <w:rFonts w:ascii="宋体;SimSun" w:hAnsi="宋体;SimSun" w:cs="仿宋_GB2312"/>
                <w:szCs w:val="21"/>
              </w:rPr>
              <w:t>）继续推进人事分配制度改革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</w:tbl>
    <w:p>
      <w:pPr>
        <w:pStyle w:val="Normal"/>
        <w:spacing w:lineRule="exact" w:line="20" w:before="62" w:after="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8:00Z</dcterms:created>
  <dc:creator>侯欣立</dc:creator>
  <dc:description/>
  <cp:keywords/>
  <dc:language>en-US</dc:language>
  <cp:lastModifiedBy>高维峰</cp:lastModifiedBy>
  <cp:lastPrinted>2014-08-17T10:25:00Z</cp:lastPrinted>
  <dcterms:modified xsi:type="dcterms:W3CDTF">2014-08-26T04:02:00Z</dcterms:modified>
  <cp:revision>3</cp:revision>
  <dc:subject/>
  <dc:title/>
</cp:coreProperties>
</file>