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茹正波同志整改措施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  <w:t>2014</w:t>
      </w:r>
      <w:r>
        <w:rPr>
          <w:rFonts w:ascii="楷体_GB2312" w:hAnsi="楷体_GB2312" w:cs="仿宋" w:eastAsia="楷体_GB2312"/>
          <w:b/>
          <w:sz w:val="32"/>
          <w:szCs w:val="32"/>
        </w:rPr>
        <w:t>年</w:t>
      </w:r>
      <w:r>
        <w:rPr>
          <w:rFonts w:eastAsia="楷体_GB2312" w:cs="仿宋" w:ascii="楷体_GB2312" w:hAnsi="楷体_GB2312"/>
          <w:b/>
          <w:sz w:val="32"/>
          <w:szCs w:val="32"/>
        </w:rPr>
        <w:t>8</w:t>
      </w:r>
      <w:r>
        <w:rPr>
          <w:rFonts w:ascii="楷体_GB2312" w:hAnsi="楷体_GB2312" w:cs="仿宋" w:eastAsia="楷体_GB2312"/>
          <w:b/>
          <w:sz w:val="32"/>
          <w:szCs w:val="32"/>
        </w:rPr>
        <w:t>月</w:t>
      </w:r>
      <w:r>
        <w:rPr>
          <w:rFonts w:eastAsia="楷体_GB2312" w:cs="仿宋" w:ascii="楷体_GB2312" w:hAnsi="楷体_GB2312"/>
          <w:b/>
          <w:sz w:val="32"/>
          <w:szCs w:val="32"/>
        </w:rPr>
        <w:t>26</w:t>
      </w:r>
      <w:r>
        <w:rPr>
          <w:rFonts w:ascii="楷体_GB2312" w:hAnsi="楷体_GB2312" w:cs="仿宋" w:eastAsia="楷体_GB2312"/>
          <w:b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党的群众路线教育实践活动以来，我根据中央、省委党的群众路线教育实践活动领导小组关于做好整改落实、建章立制环节工作的通知精神和专项整治要求，紧密联系自己的学习、工作情况及思想实际，深刻剖析自己在遵守党的政治纪律、组织纪律、财经纪律情况；贯彻执行中央八项规定精神和省委省政府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条意见、转变作风方面的基本情况；“四风”方面存在突出问题等方面查找自身存在的问题和不足，制定如下整改落实方案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总体要求、指导思想、工作原则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一）总体要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全面贯彻教育实践活动对领导班子成员的各项要求，围绕理想信念、“四风”等问题，集中时间与精力开展学习提高，坚定理想信念，有效遏制“四风”，使自己政治立场坚定，工作作风转变，廉洁自律意识进一步增强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二）指导思想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认真贯彻落实党的十八大、十八届三中全会精神，学习贯彻习近平总书记系列重要讲话精神，紧紧抓住“为民务实清廉”这一主题，遵照“照镜子、正衣冠、洗洗澡、治治病”的总要求，以解决“四风”方面存在的突出问题为重点，以推动学院事业科学发展为目的，切实加强自身党性修养的提高和思想建设，不断增强在人才培养、科学研究、服务社会和文化传承创新等方面的能力，推动学院各项工作又好又快发展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三）工作原则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从自身带头做起，先改快改、真改实改，立行立改、以上率下。坚持从严从实和开门整改，抓住群众最关心、反映最强烈的问题集中整治，务求实效，并自觉接受师生监督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整改任务和措施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一）立行立改事项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忽视政治理论学习，政治敏锐性和捍卫斗争意识不强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加强政治理论学习，增强学习的自觉性、系统性和实效性。克服以干代学、以干挤学的问题，以应付学习向主动学习转变，树立终身学习的理念，使学习成为一种习惯、一种生活方式。在业余时做到少些应酬和少参加一些无意义的活动，每天挤出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分钟进行理论学习，切实不断提高自身的政治理论水平、政治觉悟和政治鉴别力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在新形势下更好的维护党的整体形象、宣传党的政策主张，巩固党的执政基础，在思想、言论和行动上真正与以习近平总书记为核心的党中央保持高度一致，旗帜鲜明的与一些错误思想、言论和主张做斗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完成时限：已进行，并长期坚持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对下级发扬民主不够，对上级请示汇报不够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在讨论和决策问题时，要认真、虚心听取别人意见，特别是与自己不同的意见，要耐心让别人讲完。避免自己首先发表个人意见和见解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对自己分管的事务和事项要多向院长、书记进行请示报告，与其他领导进行有效沟通，在院领导会议上进行通报，使工作达到更好的效果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完成时限：已进行，并长期坚持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eastAsia="仿宋_GB2312"/>
          <w:b/>
          <w:sz w:val="32"/>
          <w:szCs w:val="32"/>
        </w:rPr>
        <w:t>工作布置多，督促检查少，落实不到位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加强工作落实检查，对于分管的执行情况及工作过程中出现的问题多关注，同时通过调查研究掌握第一手资料，为今后的工作开展提供帮助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转变工作作风，变多在办公室听取汇报，为走出去到基层进行了解，加强对分管项目进展情况的有效控制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完成时限：已进行，并将长期坚持。</w:t>
      </w:r>
    </w:p>
    <w:p>
      <w:pPr>
        <w:pStyle w:val="Normal"/>
        <w:spacing w:lineRule="exact" w:line="600"/>
        <w:ind w:firstLine="643"/>
        <w:jc w:val="left"/>
        <w:rPr/>
      </w:pPr>
      <w:r>
        <w:rPr>
          <w:rFonts w:eastAsia="仿宋_GB2312" w:ascii="仿宋_GB2312" w:hAnsi="仿宋_GB2312"/>
          <w:b/>
          <w:sz w:val="32"/>
          <w:szCs w:val="32"/>
        </w:rPr>
        <w:t>4.</w:t>
      </w:r>
      <w:r>
        <w:rPr>
          <w:rFonts w:ascii="仿宋_GB2312" w:hAnsi="仿宋_GB2312" w:eastAsia="仿宋_GB2312"/>
          <w:b/>
          <w:sz w:val="32"/>
          <w:szCs w:val="32"/>
        </w:rPr>
        <w:t>深入基层、调查研究不够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认真执行领导听课制度，每学期到教室或实训室听课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次以上，并解决教学、实训中具体问题。每学期到学生宿舍召开一次座谈会、到学生食堂吃三顿饭，以了解学生在生活方面存在的困难和对后勤服务方面的意见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每学期到联系的系部分别召开一次教师、学生座谈会，与系部分管实训室、教学的教师、辅导员进行深入交流，了解他们的教学情况和实训室运行情况，多掌握他们的所思所想所求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完成时限：已进行，并长期坚持。</w:t>
      </w:r>
    </w:p>
    <w:p>
      <w:pPr>
        <w:pStyle w:val="Normal"/>
        <w:spacing w:lineRule="exact" w:line="600"/>
        <w:ind w:firstLine="643"/>
        <w:jc w:val="left"/>
        <w:rPr/>
      </w:pPr>
      <w:r>
        <w:rPr>
          <w:rFonts w:eastAsia="仿宋_GB2312" w:ascii="仿宋_GB2312" w:hAnsi="仿宋_GB2312"/>
          <w:b/>
          <w:sz w:val="32"/>
          <w:szCs w:val="32"/>
        </w:rPr>
        <w:t>5.</w:t>
      </w:r>
      <w:r>
        <w:rPr>
          <w:rFonts w:ascii="仿宋_GB2312" w:hAnsi="仿宋_GB2312" w:eastAsia="仿宋_GB2312"/>
          <w:b/>
          <w:sz w:val="32"/>
          <w:szCs w:val="32"/>
        </w:rPr>
        <w:t>对师生生活关心不细致不到位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切实增强群众意识、服务意识，真正把师生的切身利益放在心上，对师生所提出的意见和建议进行深入研究，有针对性的加以解决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加强对老同志的关心和照顾，多慰问老同志，多参加老同志的座谈会，听取老同志的宝贵意见，集思广益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完成时限：已进行，并将长期坚持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6.“</w:t>
      </w:r>
      <w:r>
        <w:rPr>
          <w:rFonts w:ascii="仿宋_GB2312" w:hAnsi="仿宋_GB2312" w:eastAsia="仿宋_GB2312"/>
          <w:b/>
          <w:sz w:val="32"/>
          <w:szCs w:val="32"/>
        </w:rPr>
        <w:t>好人主义”严重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在主要问题上坚持原则立场，坚持开展批评与自我批评，不怕得罪人，不怕红脸，坚持与其他同志认真交换意见，同时虚心听取别人的意见和建议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对于工作中出现的矛盾和困难，不回避、不推诿，碰到问题迎难而上，特别是群众关心但办起来有一定难度的工作，要本着为人民服务的思想坚持办到底，办出成效，让群众放心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完成时限：已进行，并将长期坚持。</w:t>
      </w:r>
    </w:p>
    <w:p>
      <w:pPr>
        <w:pStyle w:val="Normal"/>
        <w:spacing w:lineRule="exact" w:line="600"/>
        <w:ind w:firstLine="643"/>
        <w:jc w:val="left"/>
        <w:rPr/>
      </w:pPr>
      <w:r>
        <w:rPr>
          <w:rFonts w:eastAsia="仿宋_GB2312" w:ascii="仿宋_GB2312" w:hAnsi="仿宋_GB2312"/>
          <w:b/>
          <w:sz w:val="32"/>
          <w:szCs w:val="32"/>
        </w:rPr>
        <w:t>7.</w:t>
      </w:r>
      <w:r>
        <w:rPr>
          <w:rFonts w:ascii="仿宋_GB2312" w:hAnsi="仿宋_GB2312" w:eastAsia="仿宋_GB2312"/>
          <w:b/>
          <w:sz w:val="32"/>
          <w:szCs w:val="32"/>
        </w:rPr>
        <w:t>缺乏大胆管理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加强对下属、分管部门干部的指导和管理，重点是加强对其思想、作风的管理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有针对性的提出部门管理的长期发展思路，并且通过实践进行总结和提炼，不断完善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完成时限：已进行，并将长期坚持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8.</w:t>
      </w:r>
      <w:r>
        <w:rPr>
          <w:rFonts w:ascii="仿宋_GB2312" w:hAnsi="仿宋_GB2312" w:eastAsia="仿宋_GB2312"/>
          <w:b/>
          <w:sz w:val="32"/>
          <w:szCs w:val="32"/>
        </w:rPr>
        <w:t>革命意志消退，有安于现状的思想和行为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克服“干累了，歇口气”的消极工作思想，坚持把学院的长期科学发展放在心上，着力积极探索学院改革发展的新举措新思路，以取得更大的成绩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克服满足于现有学识和见解的思想，坚持加强学习和交流，不断吸收外来的新知识和新理念，用新理念激活自身的思路，树立新目标，不断进取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完成时限：已进行，并将长期坚持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9.</w:t>
      </w:r>
      <w:r>
        <w:rPr>
          <w:rFonts w:ascii="仿宋_GB2312" w:hAnsi="仿宋_GB2312" w:eastAsia="仿宋_GB2312"/>
          <w:b/>
          <w:sz w:val="32"/>
          <w:szCs w:val="32"/>
        </w:rPr>
        <w:t>艰苦奋斗的精神有所弱化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认真学习领会焦裕禄精神，时刻警醒自己以一名共产党员的标准严格要求自己，自觉遵守党风廉政建设的各项规定，筑牢思想防线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加强党性修养，充分认识到腐朽奢靡生活方式对党的事业、对自身发展的严重危害，从思想深处加强艰苦奋斗的精神，时刻做到自重、自省、自警、自励，用“三严三实”要求规范自己的行为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完成时限：已进行，并将长期坚持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0.</w:t>
      </w:r>
      <w:r>
        <w:rPr>
          <w:rFonts w:ascii="仿宋_GB2312" w:hAnsi="仿宋_GB2312" w:eastAsia="仿宋_GB2312"/>
          <w:b/>
          <w:sz w:val="32"/>
          <w:szCs w:val="32"/>
        </w:rPr>
        <w:t>存在办公用车使用不规范现象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严格按照中央要求，遵守学院制定的公车使用有关规定，不公车私用，每天坚持步行上下班，仅外出办公时使用，严格控制车辆的使用，坚持节约的原则，能不用就不用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完成时限：已进行，并将长期坚持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1.</w:t>
      </w:r>
      <w:r>
        <w:rPr>
          <w:rFonts w:ascii="仿宋_GB2312" w:hAnsi="仿宋_GB2312" w:eastAsia="仿宋_GB2312"/>
          <w:b/>
          <w:sz w:val="32"/>
          <w:szCs w:val="32"/>
        </w:rPr>
        <w:t>存在超标接待浪费现象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严格遵守中央有关规定，在参加会议、外出培训、公务接待等方面严格控制开支，能省的钱一定要省，坚持花小钱办大事的思想，坚决反对享乐主义、奢靡之风，刹住铺张浪费大手大脚等不良习气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坚持慎重交友，净化交往圈子，培养健康的生活情趣和高尚的精神追求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完成时限：已进行，并将长期坚持。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2.</w:t>
      </w:r>
      <w:r>
        <w:rPr>
          <w:rFonts w:ascii="仿宋_GB2312" w:hAnsi="仿宋_GB2312" w:eastAsia="仿宋_GB2312"/>
          <w:b/>
          <w:sz w:val="32"/>
          <w:szCs w:val="32"/>
        </w:rPr>
        <w:t>在公务接待中存在公私不分、人情消费现象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坚持从严律己，高标准认真执行《廉政准则》和廉洁自律从政各项规定，严格执行中央八项规定和省委省政府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条意见，把握大节，特别注重小节，不该吃的饭坚决不吃，不该收的礼坚决不收，不该去的地方坚决不去，不该有的个人利益包括亲属利益坚决不谋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参加公务接待中，严格控制陪同人员，严格控制饭菜标准，从严要求自己和身边工作人员。在人情消费方面按要求执行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完成时限：已进行，并将长期坚持。</w:t>
      </w:r>
    </w:p>
    <w:p>
      <w:pPr>
        <w:pStyle w:val="Normal"/>
        <w:spacing w:lineRule="exact" w:line="600"/>
        <w:ind w:firstLine="643"/>
        <w:jc w:val="left"/>
        <w:rPr/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二）专项整治事项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集中检查“三公”经费使用情况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坚决执行中央八项规定、省委省政府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条意见和《河南省实施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党政机关厉行节约反对浪费条例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办法》，严格公务接待和会议管理管理。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严格公车管理，坚决制止公车私用。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严格公款出国管理。加强领导干部因公出国的审批管理，无实质内容的坚决不予批准。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加强推行公务卡结算制度，堵住“三公”消费中的漏洞。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加大“三公”经费开支的内部审计力度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责任单位：党政办公室、计划财务处、纪委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完成时限：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3"/>
        <w:jc w:val="left"/>
        <w:rPr/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三）近中期整改事项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教学设施维护、更新与运行管理需要加强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健全完善现有实训教学设施和设备的管理使用制度，有效整合现有实验实训设备资源，进行合理调配，加强教学设施维护管理，提高现有实验实训资源的使用效率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广泛了解并科学论证后，对教学所需的实验实训设备进行合理采购，采购过程中坚持实用、高效原则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完成时限：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多媒体计算机运行</w:t>
      </w:r>
      <w:r>
        <w:rPr>
          <w:rFonts w:eastAsia="仿宋_GB2312" w:ascii="仿宋_GB2312" w:hAnsi="仿宋_GB2312"/>
          <w:b/>
          <w:sz w:val="32"/>
          <w:szCs w:val="32"/>
        </w:rPr>
        <w:t>10</w:t>
      </w:r>
      <w:r>
        <w:rPr>
          <w:rFonts w:ascii="仿宋_GB2312" w:hAnsi="仿宋_GB2312" w:eastAsia="仿宋_GB2312"/>
          <w:b/>
          <w:sz w:val="32"/>
          <w:szCs w:val="32"/>
        </w:rPr>
        <w:t>年，设备陈旧老化，亟需更新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统筹规划，对现有多媒体计算机资源进行有效整合，对老化的进行淘汰，对能够使用的进行资源合理配置，提高现有多媒体计算机使用效率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按照教学和管理需求，有计划的进行多媒体计算机采购，采购过程中坚持节约、实用原则，合理更新计算机资源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完成时限：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</w:p>
    <w:p>
      <w:pPr>
        <w:pStyle w:val="Normal"/>
        <w:spacing w:lineRule="exact" w:line="600"/>
        <w:ind w:firstLine="643"/>
        <w:jc w:val="left"/>
        <w:rPr/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eastAsia="仿宋_GB2312"/>
          <w:b/>
          <w:sz w:val="32"/>
          <w:szCs w:val="32"/>
        </w:rPr>
        <w:t>办公用房超标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按照学院统一要求和整改方案，腾出超标部分办公用房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完成时间：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底</w:t>
      </w:r>
    </w:p>
    <w:p>
      <w:pPr>
        <w:pStyle w:val="Normal"/>
        <w:spacing w:lineRule="exact" w:line="600"/>
        <w:ind w:firstLine="643"/>
        <w:jc w:val="left"/>
        <w:rPr/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四）远期整改事项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节约型校园建设仍需加强，勤俭办学意识不够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利用各种途径和手段，加强节约宣传教育，倡导健康科学消费，树立节约发展的新理念，形成积极向上的校园节约文化。针对不合理的消费观念和不牢靠的节约意识，学校要加强引导和教育，把节约教育纳入校风教育，作为校风建设的一项重要内容，做到节约环保知识进课堂，进学生头脑。让勤俭节约这一传统消费美德自觉地贯彻到与人的生活有关的衣、食、用、住、行等各种消费行为中去。大力宣传节约光荣、浪费可耻的思想观念，努力使厉行节约、反对浪费在全校园蔚然成风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节约要成为人的自觉行动还需要制度来约束，健全制度，统筹规划，搞好顶层设计，是建设节约型校园的关键，也是我院建设节约型校园的当务之急。学院及各个部门应认真研究制定节约资源的具体规划和措施，把节约型校园建设纳入学院及各部门的事业发展规划，确保节约型校园建设的计划性、广泛性、深入性、持久性和有效性。要制定出科学合理的学院和各部门、各项长期和近期的节能计划，定出具体节能指标和采取有效措施，做到：单位有计划、人人有指标、节约受奖、超标受罚，建立资源节约责任制度及相应的奖惩制度，形成节约资源的激励机制，加强检查和相应监督，自觉抵制各种奢侈浪费的不良行为，消除一切浪费资源的漏洞和死角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加大资金投入，推广应用新技术。</w:t>
      </w:r>
      <w:r>
        <w:rPr>
          <w:rFonts w:eastAsia="仿宋_GB2312" w:cs="仿宋" w:ascii="仿宋_GB2312" w:hAnsi="仿宋_GB2312"/>
          <w:sz w:val="32"/>
          <w:szCs w:val="32"/>
        </w:rPr>
        <w:t>a.</w:t>
      </w:r>
      <w:r>
        <w:rPr>
          <w:rFonts w:ascii="仿宋_GB2312" w:hAnsi="仿宋_GB2312" w:cs="仿宋" w:eastAsia="仿宋_GB2312"/>
          <w:sz w:val="32"/>
          <w:szCs w:val="32"/>
        </w:rPr>
        <w:t>抓好节约用电。</w:t>
      </w:r>
      <w:r>
        <w:rPr>
          <w:rFonts w:eastAsia="仿宋_GB2312" w:cs="仿宋" w:ascii="仿宋_GB2312" w:hAnsi="仿宋_GB2312"/>
          <w:sz w:val="32"/>
          <w:szCs w:val="32"/>
        </w:rPr>
        <w:t>b.</w:t>
      </w:r>
      <w:r>
        <w:rPr/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实施节约用水。</w:t>
      </w:r>
      <w:r>
        <w:rPr>
          <w:rFonts w:eastAsia="仿宋_GB2312" w:cs="仿宋" w:ascii="仿宋_GB2312" w:hAnsi="仿宋_GB2312"/>
          <w:sz w:val="32"/>
          <w:szCs w:val="32"/>
        </w:rPr>
        <w:t>c.</w:t>
      </w:r>
      <w:r>
        <w:rPr>
          <w:rFonts w:ascii="仿宋_GB2312" w:hAnsi="仿宋_GB2312" w:cs="仿宋" w:eastAsia="仿宋_GB2312"/>
          <w:sz w:val="32"/>
          <w:szCs w:val="32"/>
        </w:rPr>
        <w:t>推广建筑节能。</w:t>
      </w:r>
      <w:r>
        <w:rPr>
          <w:rFonts w:eastAsia="仿宋_GB2312" w:cs="仿宋" w:ascii="仿宋_GB2312" w:hAnsi="仿宋_GB2312"/>
          <w:sz w:val="32"/>
          <w:szCs w:val="32"/>
        </w:rPr>
        <w:t>d.</w:t>
      </w:r>
      <w:r>
        <w:rPr>
          <w:rFonts w:ascii="仿宋_GB2312" w:hAnsi="仿宋_GB2312" w:cs="仿宋" w:eastAsia="仿宋_GB2312"/>
          <w:sz w:val="32"/>
          <w:szCs w:val="32"/>
        </w:rPr>
        <w:t>搞好学校资源整合。</w:t>
      </w:r>
      <w:r>
        <w:rPr>
          <w:rFonts w:eastAsia="仿宋_GB2312" w:cs="仿宋" w:ascii="仿宋_GB2312" w:hAnsi="仿宋_GB2312"/>
          <w:sz w:val="32"/>
          <w:szCs w:val="32"/>
        </w:rPr>
        <w:t>e.</w:t>
      </w:r>
      <w:r>
        <w:rPr>
          <w:rFonts w:ascii="仿宋_GB2312" w:hAnsi="仿宋_GB2312" w:cs="仿宋" w:eastAsia="仿宋_GB2312"/>
          <w:sz w:val="32"/>
          <w:szCs w:val="32"/>
        </w:rPr>
        <w:t>提高办公用品使用效率，尽量减少一次性用品的使用量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加强</w:t>
      </w:r>
      <w:r>
        <w:rPr>
          <w:rFonts w:ascii="仿宋_GB2312" w:hAnsi="仿宋_GB2312" w:cs="宋体;SimSun" w:eastAsia="仿宋_GB2312"/>
          <w:sz w:val="32"/>
          <w:szCs w:val="32"/>
        </w:rPr>
        <w:t>领导作风建设，认真执行八项规定，严格控制“三公经费”支出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完成时限：已进行，将持续不断加强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三、组织保障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加强组织领导</w:t>
      </w:r>
      <w:r>
        <w:rPr>
          <w:rFonts w:eastAsia="楷体_GB2312" w:ascii="楷体_GB2312" w:hAnsi="楷体_GB2312"/>
          <w:b/>
          <w:sz w:val="32"/>
          <w:szCs w:val="32"/>
        </w:rPr>
        <w:t>,</w:t>
      </w:r>
      <w:r>
        <w:rPr>
          <w:rFonts w:ascii="楷体_GB2312" w:hAnsi="楷体_GB2312" w:eastAsia="楷体_GB2312"/>
          <w:b/>
          <w:sz w:val="32"/>
          <w:szCs w:val="32"/>
        </w:rPr>
        <w:t>落实整改责任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分工分别负责落实相关整改工作。注重全院的上下联动、整体推动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由责任领导统筹协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抓好贯彻落实。督促责任部门的主要负责人对涉及本部门的整改任务进行认真整改。涉及多个部门的整改任务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协调好牵头部门与参与部门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使各司其职、密切配合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加强督促检查</w:t>
      </w:r>
      <w:r>
        <w:rPr>
          <w:rFonts w:eastAsia="楷体_GB2312" w:ascii="楷体_GB2312" w:hAnsi="楷体_GB2312"/>
          <w:b/>
          <w:sz w:val="32"/>
          <w:szCs w:val="32"/>
        </w:rPr>
        <w:t>,</w:t>
      </w:r>
      <w:r>
        <w:rPr>
          <w:rFonts w:ascii="楷体_GB2312" w:hAnsi="楷体_GB2312" w:eastAsia="楷体_GB2312"/>
          <w:b/>
          <w:sz w:val="32"/>
          <w:szCs w:val="32"/>
        </w:rPr>
        <w:t>接受群众监督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学院要求将整改落实方案在学院网站公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整改落实情况在一定范围内通报。整改落实方案由学院党政办公室全面组织实施和督促检查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定期向院党委报告整改进展情况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认真总结经验</w:t>
      </w:r>
      <w:r>
        <w:rPr>
          <w:rFonts w:eastAsia="楷体_GB2312" w:ascii="楷体_GB2312" w:hAnsi="楷体_GB2312"/>
          <w:b/>
          <w:sz w:val="32"/>
          <w:szCs w:val="32"/>
        </w:rPr>
        <w:t>,</w:t>
      </w:r>
      <w:r>
        <w:rPr>
          <w:rFonts w:ascii="楷体_GB2312" w:hAnsi="楷体_GB2312" w:eastAsia="楷体_GB2312"/>
          <w:b/>
          <w:sz w:val="32"/>
          <w:szCs w:val="32"/>
        </w:rPr>
        <w:t>宣传先进典型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真总结和宣传整改落实、建章立制的好经验好做法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及时总结推广先进典型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充分发挥先进典型的示范带动作用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用身边事教育身边人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仿宋_GB2312" w:cs="Times New Roman"/>
        <w:sz w:val="28"/>
        <w:szCs w:val="28"/>
      </w:rPr>
    </w:pPr>
    <w:r>
      <w:rPr>
        <w:rFonts w:eastAsia="仿宋_GB2312"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仿宋_GB2312" w:cs="Times New Roman" w:ascii="Times New Roman" w:hAnsi="Times New Roman"/>
      </w:rPr>
      <w:instrText xml:space="preserve"> PAGE </w:instrText>
    </w:r>
    <w:r>
      <w:rPr>
        <w:sz w:val="28"/>
        <w:szCs w:val="28"/>
        <w:rFonts w:eastAsia="仿宋_GB2312" w:cs="Times New Roman" w:ascii="Times New Roman" w:hAnsi="Times New Roman"/>
      </w:rPr>
      <w:fldChar w:fldCharType="separate"/>
    </w:r>
    <w:r>
      <w:rPr>
        <w:sz w:val="28"/>
        <w:szCs w:val="28"/>
        <w:rFonts w:eastAsia="仿宋_GB2312" w:cs="Times New Roman" w:ascii="Times New Roman" w:hAnsi="Times New Roman"/>
      </w:rPr>
      <w:t>5</w:t>
    </w:r>
    <w:r>
      <w:rPr>
        <w:sz w:val="28"/>
        <w:szCs w:val="28"/>
        <w:rFonts w:eastAsia="仿宋_GB2312"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eastAsia="仿宋_GB2312" w:cs="Times New Roman"/>
        <w:sz w:val="28"/>
        <w:szCs w:val="28"/>
      </w:rPr>
    </w:pPr>
    <w:r>
      <w:rPr>
        <w:rFonts w:eastAsia="仿宋_GB2312"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8:14:00Z</dcterms:created>
  <dc:creator>侯欣立</dc:creator>
  <dc:description/>
  <cp:keywords/>
  <dc:language>en-US</dc:language>
  <cp:lastModifiedBy>高维峰</cp:lastModifiedBy>
  <cp:lastPrinted>2014-08-12T16:04:00Z</cp:lastPrinted>
  <dcterms:modified xsi:type="dcterms:W3CDTF">2014-08-26T04:09:00Z</dcterms:modified>
  <cp:revision>60</cp:revision>
  <dc:subject/>
  <dc:title/>
</cp:coreProperties>
</file>