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杨士恒      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95"/>
        <w:gridCol w:w="2977"/>
        <w:gridCol w:w="5575"/>
        <w:gridCol w:w="1522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105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行立改事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内部施工垃圾到处乱卸，影响环境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已经责成施工单位及时清理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基建办今后常态检查，及时发现及时处理。并将其列入工程项目施工单位必须完成的工作内容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公务接待超标现象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各种会议传达上级和学院要求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修订出台新的公务接待管理办法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聘任专业技术职务和行政管理职务人员待遇兑现问题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进行岗位调整，完善动态管理，力争岗位晋升顺畅有序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向省编委和人社厅积极争取，扩大编制和岗位数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院内筹集资金，先行按照已聘岗位发放院内岗位津贴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对学生饮食安全宣传，提高食堂饮食质量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学生中开展了饭菜价格竞猜活动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延长了开饭时间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规范了炊事员着装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建立了师生联系卡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4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公寓管理不到位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已建立住户自律委员会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组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家公司竞标，更换了物业管理公司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通过教代会制定通过了更加严格的师生公寓管理制度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</w:t>
            </w:r>
          </w:p>
        </w:tc>
      </w:tr>
      <w:tr>
        <w:trPr>
          <w:trHeight w:val="39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争取工资与省直单位相一致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按照郑州标准的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发放在职职工的绩效工资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会指挥，不重实干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十七号学生宿舍楼的开工问题，在没有土地证的大前提下，经过和开封市政府就相关部门的多次协调，目前已通过投资立项、规划审批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五号实训馆已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交接给资产处，从时间上保证了系部的搬迁工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8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吃喝浪费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不参加业务往来单位的宴请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同学、同事、朋友的聚餐，也大多给与拒绝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怕脏怕累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增加了去工地查看的次数，尤其是暑假里面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向后延迟了个人锻炼身体的时间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8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公务接待中有时用餐标准高于规定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本年度停止了超标准接待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拒绝了许多兄弟院校的交流来访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时有公车私用现象。如周末去看望老人时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已坚决杜绝了公车使用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私事外出、上下班坚持了乘公交和步行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喜欢开灯的习惯，有中午不关空调的习惯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天光不太暗时，不随意打开电灯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离开办公室时，随手关闭空调风机开关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5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人情消费现象。总认为同事同学的婚丧嫁娶家事儿，自己出钱随礼，参加理所当然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减少外出吃饭，减少人情消费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不怕别人说自己薄情寡义，不怕别人说自己没本事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管住自己的腿，管住自己的嘴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6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中期整改事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教师下企业锻炼监管不到位问题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重申相关制度，明确系部监管职责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和分管教学领导，组织人事、教务人员，对教师下企业情况进行抽查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领导办公用房超标、公务用车须按规定改革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取消全部院领导值班休息间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副职领导一人一间，正职领导保留一间会客室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公务用车非工作时间封存，车改方案尽早拟定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房整改按时完成。公车整改会滞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学习虚而不实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记好学习笔记，撰写学习体会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每学期读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本书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每学期撰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心得体会文章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真务实精神不足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少开会，多抓实。下沉到自己负责的部门中去，发现问题解决问题，及时掌握教职工的思想动态和精神面貌，真正了解群众的需求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写东西不再穿靴戴帽，开门见山，直抒胸臆，不浪费纸张和时间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加大对食堂浪费方面的管理力度，定期公布粮食、水、电、主副食等资源的消耗总量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在职工餐厅经营上，改良服务、品种、价格，想方设法满足教职工需求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作风浮躁消极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坚持早来晚走的上下班习惯，把自己的心思和精力全部放在工作上。每天</w:t>
            </w:r>
            <w:r>
              <w:rPr>
                <w:rFonts w:cs="宋体;SimSun" w:ascii="宋体;SimSun" w:hAnsi="宋体;SimSun"/>
                <w:szCs w:val="21"/>
              </w:rPr>
              <w:t>7:30</w:t>
            </w:r>
            <w:r>
              <w:rPr>
                <w:rFonts w:ascii="宋体;SimSun" w:hAnsi="宋体;SimSun" w:cs="宋体;SimSun"/>
                <w:szCs w:val="21"/>
              </w:rPr>
              <w:t>到办公室，提前把一天的工作谋划好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认真完成院领导每学期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课的规定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高在上、脱离群众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每月都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系部去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每次都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以上的同志谈谈心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挤出时间参加联系系部的各种活动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绪急躁、方法简单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控制自己，微笑服务，和颜悦色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东校区门面房租房户清退问题，经过艰苦细致的谈判和法院调解，目前已接近尾声，只剩一户的解决方案现在还没有眉目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上消极应付、工作得过且过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把党章放在案头，</w:t>
            </w:r>
            <w:r>
              <w:rPr>
                <w:rFonts w:ascii="宋体;SimSun" w:hAnsi="宋体;SimSun" w:cs="宋体;SimSun"/>
                <w:szCs w:val="21"/>
              </w:rPr>
              <w:t>原原本本</w:t>
            </w:r>
            <w:r>
              <w:rPr>
                <w:rFonts w:ascii="宋体;SimSun" w:hAnsi="宋体;SimSun" w:cs="宋体;SimSun"/>
                <w:szCs w:val="21"/>
              </w:rPr>
              <w:t>地</w:t>
            </w:r>
            <w:r>
              <w:rPr>
                <w:rFonts w:ascii="宋体;SimSun" w:hAnsi="宋体;SimSun" w:cs="宋体;SimSun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  <w:r>
              <w:rPr>
                <w:rFonts w:ascii="宋体;SimSun" w:hAnsi="宋体;SimSun" w:cs="宋体;SimSun"/>
                <w:szCs w:val="21"/>
              </w:rPr>
              <w:t>，熟知</w:t>
            </w:r>
            <w:r>
              <w:rPr>
                <w:rFonts w:ascii="宋体;SimSun" w:hAnsi="宋体;SimSun" w:cs="宋体;SimSun"/>
                <w:szCs w:val="21"/>
              </w:rPr>
              <w:t>各项</w:t>
            </w:r>
            <w:r>
              <w:rPr>
                <w:rFonts w:ascii="宋体;SimSun" w:hAnsi="宋体;SimSun" w:cs="宋体;SimSun"/>
                <w:szCs w:val="21"/>
              </w:rPr>
              <w:t>内容，使党章的基本观点入耳入脑，并变为自觉的行动</w:t>
            </w:r>
            <w:r>
              <w:rPr>
                <w:rFonts w:ascii="宋体;SimSun" w:hAnsi="宋体;SimSun" w:cs="宋体;SimSun"/>
                <w:szCs w:val="21"/>
              </w:rPr>
              <w:t>，激发自己的工作热情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切实建立后勤服务热线的反馈机制，提高效率，作好记录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30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面积超标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掉值班休息间，只用一间办公室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9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远期整改事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西北体育场适时整修，便于师生活动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院资金宽裕时，将西北田径场的渣土跑道改为塑胶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称评审及培训问题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继续下放系部职称评审权力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推动系部职称评审条件标准化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对教师培训工作制定明确规划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分配不完善、监控不到位问题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现有制度的框架下，推进系部分配工作公开，包括召开党政联席会、公布分配方案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强调系部分配方案的上报和审核，和财务部门结合，列入发放程序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全部门工作的考核评价机制，加强对工作开展的检查与指导，注重工作实效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尽早安排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考核工作，和人事分配制度改革结合进行，尽可能拾遗补漏，使方案执行的结果更公平、更合理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和组织部门结合，完善修订考核办法，吸纳各部门的意见和建议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建立育人指导教师双向选择制度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对育人指导教师工作进行调研，起草相关制度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争取教务处的配合，把此项工作落实好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进一步关心青年教师的职称、培训和在教育问题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向省编委和人社厅积极争取，扩大编制数和职称结构比例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水探索院内职称评聘分离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对教师培训工作制定明确规划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快解决退伍兵编制问题，取消转业兵工龄达到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年才能转教师职称的限制。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与开封市人事、民政、退伍安置部门共同呼吁，向省里反映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积极争取省人社厅的政策支持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</w:tc>
      </w:tr>
    </w:tbl>
    <w:p>
      <w:pPr>
        <w:pStyle w:val="Normal"/>
        <w:spacing w:lineRule="exact" w:line="20" w:before="62" w:after="0"/>
        <w:ind w:first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9:18:00Z</dcterms:created>
  <dc:creator>User</dc:creator>
  <dc:description/>
  <cp:keywords/>
  <dc:language>en-US</dc:language>
  <cp:lastModifiedBy>高维峰</cp:lastModifiedBy>
  <dcterms:modified xsi:type="dcterms:W3CDTF">2014-08-26T07:27:00Z</dcterms:modified>
  <cp:revision>6</cp:revision>
  <dc:subject/>
  <dc:title/>
</cp:coreProperties>
</file>